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 Нови Београд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sz w:val="24"/>
          <w:szCs w:val="24"/>
          <w:lang w:val="sr-RS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s://www.skolamladost.edu.rs/</w:t>
        </w:r>
      </w:hyperlink>
      <w:r>
        <w:rPr>
          <w:rStyle w:val="HTMLCite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RS"/>
        </w:rPr>
      </w:pPr>
      <w:r>
        <w:rPr>
          <w:rStyle w:val="HTMLCite"/>
          <w:rFonts w:cs="Times New Roman" w:ascii="Times New Roman" w:hAnsi="Times New Roman"/>
          <w:b/>
          <w:i w:val="false"/>
          <w:sz w:val="24"/>
          <w:szCs w:val="24"/>
          <w:lang w:val="sr-RS"/>
        </w:rPr>
        <w:t>Број: 251-25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03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НАБАВК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 xml:space="preserve"> ДОБАРА - ВОДОИНСТАЛАТЕРСКИ МАТЕРИЈАЛ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предмета уговора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сваку појединачну испорук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без ПДВ, са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испоруку добара, водоинсталатерски материјал, према спецификацији добара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из Обрасца структура цене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 Добављач ће испоруку вршити у року од годину дана од дана закључења уговора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а сваку појединачну испоруку у року од најдуже три дана од дана требовања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Добра се испоручују на адресу наручиоца, Гандијева 99, Нови Београд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3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CS" w:eastAsia="ar-SA"/>
          </w:rPr>
          <w:t>osmladost-</w:t>
        </w:r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Latn-RS" w:eastAsia="ar-SA"/>
          </w:rPr>
          <w:t>direktor</w:t>
        </w:r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CS" w:eastAsia="ar-SA"/>
          </w:rPr>
          <w:t>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45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Latn-RS" w:eastAsia="ar-SA"/>
        </w:rPr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ab/>
        <w:t>Др Андрија Костић с.р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. године за набавку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CS" w:eastAsia="ar-SA"/>
        </w:rPr>
        <w:t>добара, водоинсталатерски материјал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Укупна цена без ПД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са ПД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споруке добара, рачунајући од дана требовања (највише 3 да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за појединачну испоруку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____.____.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2025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811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081"/>
        <w:gridCol w:w="1321"/>
        <w:gridCol w:w="1843"/>
        <w:gridCol w:w="198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Редни број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Назив артик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Јединица м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без П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са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sr-CS" w:eastAsia="sr-CS"/>
              </w:rPr>
              <w:t>Лавабо 60 цм х 50 ц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ВЦ шоља за у п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ифон за лаваб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рево ½ цола на 3/8 40 ц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Шрафови за лаваб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Шрафови за ВЦ шољ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Звоно за казанч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ловак за казанч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ви за бојл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игурносни венти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Вирбла – комплет ½ цо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Тефлон тра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одна решетка 15х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Даска за ВЦ шољу ПВ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едећа славина за хладну вод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отезач за казанч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нимекс уводница за ВЦ шољ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Бојлер 80 л прохромски „Металац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Бојлер 50 л прохромски „мЕТАЛАЦ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Миксер славина – топла и хладна в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Грејач за бојлер „Металац“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Гарнитура гумица за греја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Ек венти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Водокотли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Лула за чесм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 xml:space="preserve">  </w:t>
      </w:r>
    </w:p>
    <w:tbl>
      <w:tblPr>
        <w:tblW w:w="957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5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>за набавк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водоинсталатерског материјал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6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ку </w:t>
      </w:r>
      <w:r>
        <w:rPr>
          <w:rFonts w:cs="Times New Roman" w:ascii="Times New Roman" w:hAnsi="Times New Roman"/>
          <w:sz w:val="24"/>
          <w:szCs w:val="24"/>
          <w:lang w:val="sr-CS"/>
        </w:rPr>
        <w:t>водоинсталатерског материјал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годину дана од дана закључења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аксимални износ који ће наручилац да исплати добављачу за добра која су предмет овог уговора, у току периода од годину дана, неће прећи износ опредељен у Финансијском плану наручиоца за предметну набавку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Износ који ће наручилац да плати добављачу за сваку појединачну испоруку, рачунаће се према јединичним ценама из понуде добављача број _____ од __.__.20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Јединичние цене из понуде добављача су фиксне и неће се мењати за време трајања у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Количине добара дате у спецификацији са структуром цене су оквирне, а стварне количине ће бити дефинисане приликом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бавезе које доспевају у наредној буџетској години биће реализоване највише до износа средстава која ће за предметну набавку да буду одобрен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Наручилац ће плаћање извршити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ана од дана пријема појединачног рачуна - фактуре за сваку појединачну испору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која су предмет овог уговора у року од _________ дана од дана пријема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испоруку добар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врши испорук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испоручених добара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 и закључује се на период од годину дан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в.д. директора</w:t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"/>
    </w:rPr>
  </w:style>
  <w:style w:type="character" w:styleId="WW8Num6z0">
    <w:name w:val="WW8Num6z0"/>
    <w:qFormat/>
    <w:rPr>
      <w:rFonts w:ascii="Century Gothic" w:hAnsi="Century Gothic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FontStyle48">
    <w:name w:val="Font Style48"/>
    <w:qFormat/>
    <w:rPr>
      <w:rFonts w:ascii="Arial" w:hAnsi="Arial" w:cs="Arial"/>
      <w:b/>
      <w:i/>
      <w:sz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direkto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08:00Z</dcterms:created>
  <dc:creator>Ljiljana Kostadinović</dc:creator>
  <dc:description/>
  <cp:keywords/>
  <dc:language>en-US</dc:language>
  <cp:lastModifiedBy>Mladost</cp:lastModifiedBy>
  <cp:lastPrinted>2025-03-20T10:10:00Z</cp:lastPrinted>
  <dcterms:modified xsi:type="dcterms:W3CDTF">2025-03-20T09:27:00Z</dcterms:modified>
  <cp:revision>6</cp:revision>
  <dc:subject/>
  <dc:title/>
</cp:coreProperties>
</file>